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HTM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HTM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муниципального образования</w:t>
      </w:r>
    </w:p>
    <w:p>
      <w:pPr>
        <w:pStyle w:val="HTM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штыпский район</w:t>
      </w:r>
    </w:p>
    <w:p>
      <w:pPr>
        <w:pStyle w:val="HTM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                 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 сентября 2011 г.                            с. Таштып                                                      № 310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555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тесте прокурора Таштыпского района от 30.08.2011 № 7-4-2011 на решение  Совета депутатов муниципального образования Таштыпский район от 12.03.2010 г. № 163 «Об утверждении Положения «О порядке создания, реорганизации и ликвидации образовательных учреждений в муниципальном образовании Таштыпский район» в новой редак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ора Таштыпского района от 30.08.2011 г. № 7-4-2011 на решение Совета депутатов муниципального образования Таштыпский район от 12.03.2010 г. № 163 «Об утверждении Положения «О порядке создания, реорганизации и ликвидации образовательных учреждений в муниципальном образовании Таштыпский район» в новой редакции», Совет депутатов РЕШИЛ: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ора Таштыпского района на решение Совета депутатов муниципального образования Таштыпский район от 12.03.2010 г. № 163 «Об утверждении Положения «О порядке создания, реорганизации и ликвидации образовательных учреждений в муниципальном образовании Таштыпский район» в новой редакции» удовлетворить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депутатов муниципального образования Таштыпский район от 12.03.2010 г. № 163 «Об утверждении Положения «О порядке создания, реорганизации и ликвидации образовательных учреждений в муниципальном образовании Таштыпский район» в новой редакции» отменить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 xml:space="preserve">3.        Направить настоящее решение для подписания главе муниципального образования Таштыпский район. </w:t>
      </w:r>
    </w:p>
    <w:p>
      <w:pPr>
        <w:pStyle w:val="Normal"/>
        <w:numPr>
          <w:ilvl w:val="2"/>
          <w:numId w:val="2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вопросам социальной политики, законности и правопорядка (М.И. Сагалаков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       Настоящее решение вступает в силу со дня его подписания.</w:t>
      </w:r>
    </w:p>
    <w:p>
      <w:pPr>
        <w:pStyle w:val="Style19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bidi w:val="0"/>
        <w:jc w:val="both"/>
        <w:rPr/>
      </w:pPr>
      <w:r>
        <w:rPr/>
      </w:r>
    </w:p>
    <w:p>
      <w:pPr>
        <w:pStyle w:val="Style19"/>
        <w:bidi w:val="0"/>
        <w:jc w:val="both"/>
        <w:rPr/>
      </w:pPr>
      <w:r>
        <w:rPr/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  <w:tab/>
        <w:tab/>
        <w:tab/>
        <w:tab/>
        <w:tab/>
        <w:t xml:space="preserve">          В.И. Шул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7" w:hanging="10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80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4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2:00Z</dcterms:created>
  <dc:creator>ZALIVKA</dc:creator>
  <dc:description/>
  <dc:language>en-US</dc:language>
  <cp:lastModifiedBy>Юрий</cp:lastModifiedBy>
  <cp:lastPrinted>2011-09-29T08:37:00Z</cp:lastPrinted>
  <dcterms:modified xsi:type="dcterms:W3CDTF">2011-03-01T09:58:00Z</dcterms:modified>
  <cp:revision>33</cp:revision>
  <dc:subject/>
  <dc:title/>
</cp:coreProperties>
</file>